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디지털자산관리_-_지식정보관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Digital Asset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Management - knowledge information management 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verview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Knowledge information managem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vides a function to refin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knowledge 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; for example, modify or discar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knowledge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Knowledge information managem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vides functions of registering, modifying, deleting, inquiring and inquiring lists of knowledge inform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o refin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knowledge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Knowledge information list inquiry: inquire knowledge information in the order of registration tim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and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isplay the resul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on the scree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Knowledge information modification: modify registered knowledge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Knowledge information detail inquiry: inquire registered knowledge information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 detail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7"/>
        <w:gridCol w:w="7797"/>
        <w:gridCol w:w="1602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rget source name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dam.mgm.web.EgovKnoManagementController.java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 class for knowledge information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dam.mgm.service.EgovKnoManagementService.java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nterface for knowledge information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dam.mgm.service.impl.EgovKnoManagementServiceImpl.java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mplement class for knowledge information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dam.mgm.service.impl.KnoManagementDAO.java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processing class for knowledge information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dam.mgm.service.KnoManagement.java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 for knowledge information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dam/mgm/EgovComDamManagementList.jsp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knowledge informat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 inquir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dam/mgm/EgovComDamManagementModify.jsp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knowledge informat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i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dam/mgm/EgovComDamManagementDetail.jsp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registere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knowledge informat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dam/mgm/EgovComDamManagement_SQL_*.xml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knowledge information management QUERY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10350" cy="7021195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702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105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6"/>
        <w:gridCol w:w="2002"/>
        <w:gridCol w:w="6508"/>
      </w:tblGrid>
      <w:tr>
        <w:trPr/>
        <w:tc>
          <w:tcPr>
            <w:tcW w:w="204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 (English)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</w:tr>
      <w:tr>
        <w:trPr/>
        <w:tc>
          <w:tcPr>
            <w:tcW w:w="204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K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nowledge information 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DAMKNOIFM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fine and manage the property information to manage knowledge information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 and Execution Man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지식정보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knowledge information </w:t>
      </w:r>
      <w:bookmarkEnd w:id="1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ist inquiry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6"/>
        <w:gridCol w:w="3712"/>
        <w:gridCol w:w="2155"/>
        <w:gridCol w:w="407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nquire 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dam/mgm/EgovComDamManagementList.do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KnoManagementList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KnoManagementDAO.selectKnoManagementList”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quire in detail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dam/mgm/EgovComDamManagement.do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KnoManagement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KnoManagementDAO.selectKnoManageme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0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knowledge information management lists are retrieved per page and paging is carried out every 10 page. The search conditions a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rganization and knowledge 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08445" cy="2400935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844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e: retrieve list of registered knowledge information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quire in detai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the list, click a knowledge name to move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knowledge information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지식정보_수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Knowledge information </w:t>
      </w:r>
      <w:bookmarkEnd w:id="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ication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3"/>
        <w:gridCol w:w="4023"/>
        <w:gridCol w:w="1986"/>
        <w:gridCol w:w="3934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y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dam/mgm/EgovComDamManagementModify.d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ateKnoManagement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KnoManagementDAO.updateKnoManageme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and save the property informat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knowledge information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11620" cy="4067810"/>
            <wp:effectExtent l="0" t="0" r="0" b="0"/>
            <wp:docPr id="4" name="그림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1620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the property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gistered knowledge inform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d 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the to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: move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knowledge information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지식정보_상세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Knowledge information </w:t>
      </w:r>
      <w:bookmarkEnd w:id="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1"/>
        <w:gridCol w:w="3732"/>
        <w:gridCol w:w="2039"/>
        <w:gridCol w:w="4124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quire in detail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dam/mgm/EgovComDamManagement.do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KnoManagement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KnoManagementDAO.selectKnoManageme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quire the property informat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knowledge information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13525" cy="4201160"/>
            <wp:effectExtent l="0" t="0" r="0" b="0"/>
            <wp:docPr id="6" name="그림 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3525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Discar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 discard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knowledge 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y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the top to move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knowledge information managem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ication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: move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knowledge information management list inquiry screen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usiness ru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authority to discar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knowledge information managem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s only given to the knowledge mana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3">
    <w:name w:val=" Char Char3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2">
    <w:name w:val=" Char Char2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1">
    <w:name w:val=" Char Char1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CharChar">
    <w:name w:val=" Char Char"/>
    <w:basedOn w:val="Style11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&#51648;&#49885;&#51221;&#48372;&#44288;&#47532;&amp;media=egovframework:com:dam:mgm:management_class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&#51648;&#49885;&#51221;&#48372;&#44288;&#47532;&amp;media=egovframework:com:dam:mgm:egovcomdammanagementlist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govframe.org/wiki/lib/exe/detail.php?id=egovframework%3A&#51648;&#49885;&#51221;&#48372;&#44288;&#47532;&amp;media=egovframework:com:dam:mgm:egovcomdammanagementmodify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govframe.org/wiki/lib/exe/detail.php?id=egovframework%3A&#51648;&#49885;&#51221;&#48372;&#44288;&#47532;&amp;media=egovframework:com:dam:mgm:egovcomdammanagementdetail.pn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23:32:00Z</dcterms:created>
  <dc:creator>catholic</dc:creator>
  <dc:description/>
  <cp:keywords/>
  <dc:language>en-US</dc:language>
  <cp:lastModifiedBy>BSH</cp:lastModifiedBy>
  <dcterms:modified xsi:type="dcterms:W3CDTF">2012-04-12T08:33:00Z</dcterms:modified>
  <cp:revision>3</cp:revision>
  <dc:subject/>
  <dc:title/>
</cp:coreProperties>
</file>